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left="2209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6883400" cy="9931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93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胡晓波男神体" w:cs="胡晓波男神体" w:ascii="Cambria" w:hAnsi="Cambria"/>
          <w:color w:val="000000"/>
          <w:sz w:val="64"/>
          <w:szCs w:val="22"/>
        </w:rPr>
        <w:t>X</w:t>
      </w:r>
      <w:r>
        <w:rPr>
          <w:rFonts w:eastAsia="胡晓波男神体" w:cs="胡晓波男神体" w:ascii="Cambria" w:hAnsi="Cambria"/>
          <w:color w:val="000000"/>
          <w:sz w:val="64"/>
          <w:szCs w:val="22"/>
        </w:rPr>
        <w:t>XX</w:t>
      </w:r>
      <w:r>
        <w:rPr>
          <w:rFonts w:ascii="胡晓波男神体" w:hAnsi="胡晓波男神体" w:cs="胡晓波男神体" w:eastAsia="胡晓波男神体"/>
          <w:color w:val="000000"/>
          <w:sz w:val="64"/>
          <w:szCs w:val="22"/>
        </w:rPr>
        <w:t>小学</w:t>
      </w:r>
    </w:p>
    <w:p>
      <w:pPr>
        <w:pStyle w:val="Normal"/>
        <w:spacing w:lineRule="exact" w:line="596" w:before="228" w:after="0"/>
        <w:ind w:left="1624" w:hanging="0"/>
        <w:rPr>
          <w:rFonts w:ascii="胡晓波男神体" w:hAnsi="胡晓波男神体" w:eastAsia="胡晓波男神体" w:cs="胡晓波男神体"/>
          <w:color w:val="000000"/>
          <w:sz w:val="56"/>
          <w:szCs w:val="22"/>
        </w:rPr>
      </w:pPr>
      <w:r>
        <w:rPr>
          <w:rFonts w:ascii="胡晓波男神体" w:hAnsi="胡晓波男神体" w:cs="胡晓波男神体" w:eastAsia="胡晓波男神体"/>
          <w:color w:val="000000"/>
          <w:spacing w:val="87"/>
          <w:sz w:val="56"/>
          <w:szCs w:val="22"/>
        </w:rPr>
        <w:t>六一演出节目单</w:t>
      </w:r>
    </w:p>
    <w:p>
      <w:pPr>
        <w:pStyle w:val="Normal"/>
        <w:spacing w:lineRule="exact" w:line="345" w:before="1475" w:after="0"/>
        <w:rPr/>
      </w:pPr>
      <w:r>
        <w:rPr>
          <w:rFonts w:eastAsia="胡晓波男神体" w:cs="胡晓波男神体" w:ascii="胡晓波男神体" w:hAnsi="胡晓波男神体"/>
          <w:color w:val="000000"/>
          <w:sz w:val="32"/>
          <w:szCs w:val="22"/>
        </w:rPr>
        <w:t>1.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民族舞</w:t>
      </w:r>
      <w:r>
        <w:rPr>
          <w:rFonts w:ascii="胡晓波男神体" w:hAnsi="胡晓波男神体" w:cs="胡晓波男神体" w:eastAsia="胡晓波男神体"/>
          <w:color w:val="000000"/>
          <w:spacing w:val="594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《哇啦哇啦》</w:t>
      </w:r>
      <w:r>
        <w:rPr>
          <w:rFonts w:ascii="胡晓波男神体" w:hAnsi="胡晓波男神体" w:cs="胡晓波男神体" w:eastAsia="胡晓波男神体"/>
          <w:color w:val="000000"/>
          <w:spacing w:val="448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表演者：杨小雨</w:t>
      </w:r>
    </w:p>
    <w:p>
      <w:pPr>
        <w:pStyle w:val="Normal"/>
        <w:spacing w:lineRule="exact" w:line="345" w:before="423" w:after="0"/>
        <w:rPr/>
      </w:pPr>
      <w:r>
        <w:rPr>
          <w:rFonts w:eastAsia="胡晓波男神体" w:cs="胡晓波男神体" w:ascii="胡晓波男神体" w:hAnsi="胡晓波男神体"/>
          <w:color w:val="000000"/>
          <w:sz w:val="32"/>
          <w:szCs w:val="22"/>
        </w:rPr>
        <w:t>2.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诗朗诵</w:t>
      </w:r>
      <w:r>
        <w:rPr>
          <w:rFonts w:ascii="胡晓波男神体" w:hAnsi="胡晓波男神体" w:cs="胡晓波男神体" w:eastAsia="胡晓波男神体"/>
          <w:color w:val="000000"/>
          <w:spacing w:val="562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《歌唱祖国》</w:t>
      </w:r>
      <w:r>
        <w:rPr>
          <w:rFonts w:ascii="胡晓波男神体" w:hAnsi="胡晓波男神体" w:cs="胡晓波男神体" w:eastAsia="胡晓波男神体"/>
          <w:color w:val="000000"/>
          <w:spacing w:val="448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表演者：二年级全体</w:t>
      </w:r>
    </w:p>
    <w:p>
      <w:pPr>
        <w:pStyle w:val="Normal"/>
        <w:spacing w:lineRule="exact" w:line="345" w:before="423" w:after="0"/>
        <w:rPr/>
      </w:pPr>
      <w:r>
        <w:rPr>
          <w:rFonts w:eastAsia="胡晓波男神体" w:cs="胡晓波男神体" w:ascii="胡晓波男神体" w:hAnsi="胡晓波男神体"/>
          <w:color w:val="000000"/>
          <w:sz w:val="32"/>
          <w:szCs w:val="22"/>
        </w:rPr>
        <w:t>3.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草裙舞</w:t>
      </w:r>
      <w:r>
        <w:rPr>
          <w:rFonts w:ascii="胡晓波男神体" w:hAnsi="胡晓波男神体" w:cs="胡晓波男神体" w:eastAsia="胡晓波男神体"/>
          <w:color w:val="000000"/>
          <w:spacing w:val="562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《大家一起来》</w:t>
      </w:r>
      <w:r>
        <w:rPr>
          <w:rFonts w:ascii="胡晓波男神体" w:hAnsi="胡晓波男神体" w:cs="胡晓波男神体" w:eastAsia="胡晓波男神体"/>
          <w:color w:val="000000"/>
          <w:spacing w:val="128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表演者：李楠楠等</w:t>
      </w:r>
    </w:p>
    <w:p>
      <w:pPr>
        <w:pStyle w:val="Normal"/>
        <w:spacing w:lineRule="exact" w:line="345" w:before="423" w:after="0"/>
        <w:rPr/>
      </w:pPr>
      <w:r>
        <w:rPr>
          <w:rFonts w:eastAsia="胡晓波男神体" w:cs="胡晓波男神体" w:ascii="胡晓波男神体" w:hAnsi="胡晓波男神体"/>
          <w:color w:val="000000"/>
          <w:sz w:val="32"/>
          <w:szCs w:val="22"/>
        </w:rPr>
        <w:t>4.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相声</w:t>
      </w:r>
      <w:r>
        <w:rPr>
          <w:rFonts w:ascii="胡晓波男神体" w:hAnsi="胡晓波男神体" w:cs="胡晓波男神体" w:eastAsia="胡晓波男神体"/>
          <w:color w:val="000000"/>
          <w:spacing w:val="850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《我为歌狂》</w:t>
      </w:r>
      <w:r>
        <w:rPr>
          <w:rFonts w:ascii="胡晓波男神体" w:hAnsi="胡晓波男神体" w:cs="胡晓波男神体" w:eastAsia="胡晓波男神体"/>
          <w:color w:val="000000"/>
          <w:spacing w:val="448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表演者：杨一 王二</w:t>
      </w:r>
    </w:p>
    <w:p>
      <w:pPr>
        <w:pStyle w:val="Normal"/>
        <w:spacing w:lineRule="exact" w:line="345" w:before="423" w:after="0"/>
        <w:rPr/>
      </w:pPr>
      <w:r>
        <w:rPr>
          <w:rFonts w:eastAsia="胡晓波男神体" w:cs="胡晓波男神体" w:ascii="胡晓波男神体" w:hAnsi="胡晓波男神体"/>
          <w:color w:val="000000"/>
          <w:sz w:val="32"/>
          <w:szCs w:val="22"/>
        </w:rPr>
        <w:t>5.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歌曲</w:t>
      </w:r>
      <w:r>
        <w:rPr>
          <w:rFonts w:ascii="胡晓波男神体" w:hAnsi="胡晓波男神体" w:cs="胡晓波男神体" w:eastAsia="胡晓波男神体"/>
          <w:color w:val="000000"/>
          <w:spacing w:val="882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《父亲》</w:t>
      </w:r>
      <w:r>
        <w:rPr>
          <w:rFonts w:ascii="胡晓波男神体" w:hAnsi="胡晓波男神体" w:cs="胡晓波男神体" w:eastAsia="胡晓波男神体"/>
          <w:color w:val="000000"/>
          <w:spacing w:val="1088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表演者：三年级全体</w:t>
      </w:r>
    </w:p>
    <w:p>
      <w:pPr>
        <w:pStyle w:val="Normal"/>
        <w:spacing w:lineRule="exact" w:line="345" w:before="423" w:after="0"/>
        <w:rPr/>
      </w:pPr>
      <w:r>
        <w:rPr>
          <w:rFonts w:eastAsia="胡晓波男神体" w:cs="胡晓波男神体" w:ascii="胡晓波男神体" w:hAnsi="胡晓波男神体"/>
          <w:color w:val="000000"/>
          <w:sz w:val="32"/>
          <w:szCs w:val="22"/>
        </w:rPr>
        <w:t>6.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钢琴独奏</w:t>
      </w:r>
      <w:r>
        <w:rPr>
          <w:rFonts w:ascii="胡晓波男神体" w:hAnsi="胡晓波男神体" w:cs="胡晓波男神体" w:eastAsia="胡晓波男神体"/>
          <w:color w:val="000000"/>
          <w:spacing w:val="242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《寻找幸福》</w:t>
      </w:r>
      <w:r>
        <w:rPr>
          <w:rFonts w:ascii="胡晓波男神体" w:hAnsi="胡晓波男神体" w:cs="胡晓波男神体" w:eastAsia="胡晓波男神体"/>
          <w:color w:val="000000"/>
          <w:spacing w:val="448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表演者：杨晓蕾</w:t>
      </w:r>
    </w:p>
    <w:p>
      <w:pPr>
        <w:pStyle w:val="Normal"/>
        <w:spacing w:lineRule="exact" w:line="345" w:before="423" w:after="0"/>
        <w:rPr/>
      </w:pPr>
      <w:r>
        <w:rPr>
          <w:rFonts w:eastAsia="胡晓波男神体" w:cs="胡晓波男神体" w:ascii="胡晓波男神体" w:hAnsi="胡晓波男神体"/>
          <w:color w:val="000000"/>
          <w:sz w:val="32"/>
          <w:szCs w:val="22"/>
        </w:rPr>
        <w:t>7.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小品</w:t>
      </w:r>
      <w:r>
        <w:rPr>
          <w:rFonts w:ascii="胡晓波男神体" w:hAnsi="胡晓波男神体" w:cs="胡晓波男神体" w:eastAsia="胡晓波男神体"/>
          <w:color w:val="000000"/>
          <w:spacing w:val="882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《我的爸爸》</w:t>
      </w:r>
      <w:r>
        <w:rPr>
          <w:rFonts w:ascii="胡晓波男神体" w:hAnsi="胡晓波男神体" w:cs="胡晓波男神体" w:eastAsia="胡晓波男神体"/>
          <w:color w:val="000000"/>
          <w:spacing w:val="448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表演者：李丽丽等</w:t>
      </w:r>
    </w:p>
    <w:p>
      <w:pPr>
        <w:pStyle w:val="Normal"/>
        <w:spacing w:lineRule="exact" w:line="345" w:before="423" w:after="0"/>
        <w:rPr/>
      </w:pPr>
      <w:r>
        <w:rPr>
          <w:rFonts w:eastAsia="胡晓波男神体" w:cs="胡晓波男神体" w:ascii="胡晓波男神体" w:hAnsi="胡晓波男神体"/>
          <w:color w:val="000000"/>
          <w:sz w:val="32"/>
          <w:szCs w:val="22"/>
        </w:rPr>
        <w:t>8.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健美操</w:t>
      </w:r>
      <w:r>
        <w:rPr>
          <w:rFonts w:ascii="胡晓波男神体" w:hAnsi="胡晓波男神体" w:cs="胡晓波男神体" w:eastAsia="胡晓波男神体"/>
          <w:color w:val="000000"/>
          <w:spacing w:val="562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《来来一起来》</w:t>
      </w:r>
      <w:r>
        <w:rPr>
          <w:rFonts w:ascii="胡晓波男神体" w:hAnsi="胡晓波男神体" w:cs="胡晓波男神体" w:eastAsia="胡晓波男神体"/>
          <w:color w:val="000000"/>
          <w:spacing w:val="128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表演者：五年级全体</w:t>
      </w:r>
    </w:p>
    <w:p>
      <w:pPr>
        <w:pStyle w:val="Normal"/>
        <w:spacing w:lineRule="exact" w:line="345" w:before="423" w:after="0"/>
        <w:rPr/>
      </w:pPr>
      <w:r>
        <w:rPr>
          <w:rFonts w:eastAsia="胡晓波男神体" w:cs="胡晓波男神体" w:ascii="胡晓波男神体" w:hAnsi="胡晓波男神体"/>
          <w:color w:val="000000"/>
          <w:sz w:val="32"/>
          <w:szCs w:val="22"/>
        </w:rPr>
        <w:t>9.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大合唱</w:t>
      </w:r>
      <w:r>
        <w:rPr>
          <w:rFonts w:ascii="胡晓波男神体" w:hAnsi="胡晓波男神体" w:cs="胡晓波男神体" w:eastAsia="胡晓波男神体"/>
          <w:color w:val="000000"/>
          <w:spacing w:val="562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《黄河大合唱》</w:t>
      </w:r>
      <w:r>
        <w:rPr>
          <w:rFonts w:ascii="胡晓波男神体" w:hAnsi="胡晓波男神体" w:cs="胡晓波男神体" w:eastAsia="胡晓波男神体"/>
          <w:color w:val="000000"/>
          <w:spacing w:val="128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表演者：教职工老师</w:t>
      </w:r>
    </w:p>
    <w:p>
      <w:pPr>
        <w:pStyle w:val="Normal"/>
        <w:spacing w:lineRule="exact" w:line="345" w:before="423" w:after="0"/>
        <w:rPr/>
      </w:pPr>
      <w:r>
        <w:rPr>
          <w:rFonts w:eastAsia="胡晓波男神体" w:cs="胡晓波男神体" w:ascii="胡晓波男神体" w:hAnsi="胡晓波男神体"/>
          <w:color w:val="000000"/>
          <w:sz w:val="32"/>
          <w:szCs w:val="22"/>
        </w:rPr>
        <w:t>10.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拉丁舞</w:t>
      </w:r>
      <w:r>
        <w:rPr>
          <w:rFonts w:ascii="胡晓波男神体" w:hAnsi="胡晓波男神体" w:cs="胡晓波男神体" w:eastAsia="胡晓波男神体"/>
          <w:color w:val="000000"/>
          <w:spacing w:val="370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《鞠蝶舞》</w:t>
      </w:r>
      <w:r>
        <w:rPr>
          <w:rFonts w:ascii="胡晓波男神体" w:hAnsi="胡晓波男神体" w:cs="胡晓波男神体" w:eastAsia="胡晓波男神体"/>
          <w:color w:val="000000"/>
          <w:spacing w:val="768"/>
          <w:sz w:val="32"/>
          <w:szCs w:val="22"/>
        </w:rPr>
        <w:t xml:space="preserve"> </w:t>
      </w:r>
      <w:r>
        <w:rPr>
          <w:rFonts w:ascii="胡晓波男神体" w:hAnsi="胡晓波男神体" w:cs="胡晓波男神体" w:eastAsia="胡晓波男神体"/>
          <w:color w:val="000000"/>
          <w:sz w:val="32"/>
          <w:szCs w:val="22"/>
        </w:rPr>
        <w:t>表演者：赵裴 孙圣</w:t>
      </w:r>
    </w:p>
    <w:sectPr>
      <w:type w:val="nextPage"/>
      <w:pgSz w:w="10800" w:h="15600"/>
      <w:pgMar w:left="1615" w:right="100" w:gutter="0" w:header="0" w:top="2790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胡晓波男神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6:00Z</dcterms:created>
  <dc:creator/>
  <dc:description/>
  <cp:keywords/>
  <dc:language>en-US</dc:language>
  <cp:lastModifiedBy>1 1</cp:lastModifiedBy>
  <dcterms:modified xsi:type="dcterms:W3CDTF">2021-02-10T19:29:00Z</dcterms:modified>
  <cp:revision>6</cp:revision>
  <dc:subject/>
  <dc:title/>
</cp:coreProperties>
</file>